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и о признании утратившим силу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дельного положения законодательного акта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нят Законодательным Собранием Ульяновской области ___ __________ 2021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8-ЗО</w:t>
        <w:br/>
        <w:t>«О выборах глав муниципальных образований Ульяновской области» («Ульяновская правда» от 04.08.2007 № 64-65; от 13.11.2007 № 96;</w:t>
        <w:br/>
        <w:t>от 27.06.2008 № 53; от 15.10.2008 № 84; от 30.04.2009 № 33; от 05.06.2009 № 43-44; от 11.06.2009 № 45-46; от 08.07.2009 № 54; от 22.07.2009 № 59;</w:t>
        <w:br/>
        <w:t>от 07.10.2009 № 81; от 04.12.2009 № 97; от 30.12.2009 № 104; от 16.03.2011 № 27; от 12.08.2011 № 89; от 04.07.2012 № 69; от 07.12.2012 № 136;</w:t>
        <w:br/>
        <w:t>от 08.05.2013 № 48; от 05.06.2013 № 59; от 11.11.2013 № 144; от 31.12.2013 № 174; от 11.03.2014 № 34; от 31.03.2014 № 45; от 24.04.2014 № 59;</w:t>
        <w:br/>
        <w:t>от 05.06.2014 № 80; от 04.12.2014 № 177-178; от 31.12.2014 № 196;</w:t>
        <w:br/>
        <w:t>от 12.03.2015 № 30; от 07.12.2015 № 170; от 30.12.2015 № 192; от 08.07.2016 № 91; от 12.07.2016 № 92; от 14.02.2017 № 11; от 02.03.2018 № 14;</w:t>
        <w:br/>
        <w:t>от 01.06.2018 № 36; от 28.12.2018 № 97; от 15.03.2019 № 18; от 01.10.2019 № 74; от 12.01.2021 № 1) следующие измен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статью 20 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Членами избирательных комиссий с правом совещательного голоса не могут быть назначены лица, указанные в пункте 2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29 Федерального закона «Об основных гарантиях избирательных прав и права на участие</w:t>
        <w:br/>
        <w:t>в референдуме граждан Российской Федерации»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части 3 статьи 25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первом предложении слова «или его доверенным лицом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третьем предложении слова «, его доверенным лицом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 абзаце первом части 1 статьи 74 слово «незамедлительно» заменить словами «не позднее чем через два дня со дня голосования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 Ульяновской области» («Ульяновская правда» от 04.08.2007 № 64-65;</w:t>
        <w:br/>
        <w:t>от 13.11.2007 № 96; от 27.06.2008 № 53; от 18.07.2008 № 58; от 15.10.2008 № 84; от 30.04.2009 № 33; от 05.06.2009 № 43-44; от 11.06.2009 № 45-46;</w:t>
        <w:br/>
        <w:t>от 08.07.2009 № 54; от 22.07.2009 № 59; от 02.10.2009 № 80; от 07.10.2009 № 81; от 04.12.2009 № 97; от 30.12.2009 № 104; от 16.03.2011 № 27;</w:t>
        <w:br/>
        <w:t>от 12.08.2011 № 89; от 07.10.2011 № 113; от 04.07.2012 № 69; от 07.12.2012 № 136; от 08.05.2013 № 48; от 05.06.2013 № 59; от 11.11.2013 № 144;</w:t>
        <w:br/>
        <w:t>от 31.12.2013 № 174; от 11.03.2014 № 34; от 31.03.2014 № 45; от 24.04.2014 № 59; от 05.06.2014 № 80; от 04.12.2014 № 177-178; от 31.12.2014 № 196;</w:t>
        <w:br/>
        <w:t>от 05.03.2015 № 28; от 12.03.2015 № 30; от 14.05.2015 № 62; от 07.12.2015 № 170; от 30.12.2015 № 192; от 12.05.2016 № 60-61; от 08.07.2016 № 91;</w:t>
        <w:br/>
        <w:t>от 12.07.2016 № 92; от 14.02.2017 № 11; от 02.03.2018 № 14; от 01.06.2018 № 36; от 28.12.2018 № 97; от 15.03.2019 № 18; от 01.10.2019 № 74;</w:t>
        <w:br/>
        <w:t>от 27.12.2019 № 100; от 29.05.2020 № 37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статью 25 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Членами избирательных комиссий с правом совещательного голоса не могут быть назначены лица, указанные в пункте 2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29 Федерального закона «Об основных гарантиях избирательных прав и права на участие</w:t>
        <w:br/>
        <w:t>в референдуме граждан Российской Федерации»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3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первом предложении части 6 слова «частях 1, 3-5» заменить словами «частях 1, 3 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, пункте 1 части 4 и пункте 1 части 5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о втором предложении части 7 слова «в настоящей статье» заменить словами «в частях 1, 3 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, пункте 1 части 4 и пункте 1 части 5 настоящей стать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о втором предложении части 7 статьи 40 слова «в настоящей статье» заменить словами «в пунктах 1 и 3 части 4, части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й статьи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3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статью 27 Закона Ульяновской области от 26 июля 2010 года № 105-ЗО «О референдуме Ульяновской области» («Ульяновская правда»</w:t>
        <w:br/>
        <w:t>от 31.07.2010 № 61; от 08.12.2010 № 100; от 12.08.2011 № 89; от 04.07.2012 № 69; от 07.12.2012 № 136; от 08.05.2013 № 48; от 07.06.2013 № 60-61;</w:t>
        <w:br/>
        <w:t>от 11.03.2014 № 34; от 31.03.2014 № 45; от 07.08.2014 № 114; от 04.12.2014 № 177-178; от 12.03.2015 № 30; от 08.07.2016 № 91; от 12.07.2016 № 92;</w:t>
        <w:br/>
        <w:t>от 27.12.2016 № 140; от 31.03.2017 № 23; от 02.03.2018 № 14; от 28.12.2018 № 97; от 15.03.2019 № 18; от 01.10.2019 № 74; от 12.01.2021 № 1) изменение, дополнив её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Членами комиссий референдума с правом совещательного голоса</w:t>
        <w:br/>
        <w:t>не могут быть назначены лица, указанные в пункте 2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29 Федерального закона «Об основных гарантиях избирательных прав и права на участие</w:t>
        <w:br/>
        <w:t>в референдуме граждан Российской Федерации».».</w:t>
      </w:r>
      <w:r>
        <w:br w:type="page"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4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8 июня 2012 года № 77-ЗО</w:t>
        <w:br/>
        <w:t>«О выборах Губернатора Ульяновской области» («Ульяновская правда»</w:t>
        <w:br/>
        <w:t>от 29.06.2012 № 67; от 07.12.2012 № 136; от 08.02.2013 № 14; от 08.05.2013 № 48; от 05.06.2013 № 59; от 31.12.2013 № 174; от 11.03.2014 № 34;</w:t>
        <w:br/>
        <w:t>от 31.03.2014 № 45; от 24.04.2014 № 59; от 05.06.2014 № 80; от 04.12.2014 № 177-178; от 12.03.2015 № 30; от 07.12.2015 № 170; от 30.12.2015 № 192;</w:t>
        <w:br/>
        <w:t>от 12.05.2016 № 60-61; от 08.07.2016 № 91; от 12.07.2016 № 92; от 14.02.2017 № 11; от 02.03.2018 № 14; от 01.06.2018 № 36; от 28.12.2018 № 97;</w:t>
        <w:br/>
        <w:t>от 15.03.2019 № 18; от 01.10.2019 № 74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статью 19 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Членами избирательных комиссий с правом совещательного голоса не могут быть назначены лица, указанные в пункте 2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29 Федерального закона «Об основных гарантиях избирательных прав и права на участие</w:t>
        <w:br/>
        <w:t>в референдуме граждан Российской Федерации»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части 3 статьи 21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первом предложении слова «или его доверенным лицом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третьем предложении слова «, его доверенным лицом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 части 3 статьи 23 слова «в государственных или муниципальных» заменить словами «в региональных государственных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в статье 27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первом предложении части 9 слова «частях 1, 3, 4 и 5» заменить словами «частях 1 и 3, пункте 1 части 4 и части 5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о втором предложении части 10 слова «в настоящей статье» заменить словами «в частях 1 и 3, пункте 1 части 4 и части 5 настоящей стать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в части 1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2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первом предложении абзаца первого слова «частях 1 и 3 статьи 2 Федерального закона от 3 декабря 2012 года № 229-ФЗ» заменить словами «статье 2, частях 1 и 4 статьи 3 Федерального закона от 22 декабря 2020 года № 439-ФЗ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пункте 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ова «частью 1 статьи 2» заменить словами «статьёй 2</w:t>
        <w:br/>
        <w:t>и частью 1 статьи 3», слова «части 3 указанной статьи» заменить словами «части 4 статьи 3 данного Федерального закона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) в пункте 3 части 8 статьи 30 слова «и этот недостаток не восполнен</w:t>
        <w:br/>
        <w:t>в порядке части 7 настоящей статьи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в части 4 статьи 34 слова «либо объявления его умершим на основании вступившего в законную силу решения суда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в пункте 2 части 8 статьи 44 слово «государственных» заменить словами «региональных государственных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) в пункте 6 части 7 статьи 56 слова «если кандидат выдвинут избирательным объединением, –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) статью 60 дополнить частью 2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2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Если после подписания протокола об итогах голосования</w:t>
        <w:br/>
        <w:t>и направления его первого экземпляра в территориальную избирательную комиссию участковая избирательная комиссия, составившая протокол, либо территориальная избирательная комиссия или Избирательная комиссия области в ходе предварительной проверки выявила в нём неточность (описку, опечатку либо ошибку в сложении данных), участковая избирательная комиссия обязана на своём заседании рассмотреть вопрос о внесении уточнений в строки 1-11 протокола. О принятом решении участковая избирательная комиссия</w:t>
        <w:br/>
        <w:t>в обязательном порядке информирует своих членов с правом совещательного голоса, наблюдателей и других лиц, присутствовавших при составлении ранее утверждённого протокола об итогах голосования, а также представителей средств массовой информации. В этом случае участковая избирательная комиссия составляет протокол об итогах голосования, на котором делается отметка: «Повторный». Указанный протокол незамедлительно направляется</w:t>
        <w:br/>
        <w:t>в территориальную избирательную комиссию. Нарушение указанного порядка составления повторного протокола является основанием для признания этого протокола недействительным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, если требуется внести уточнения в строку 12 и последующие строки протокола об итогах голосования, проводится повторный подсчёт голосов избирателей в порядке, установленном частью 11 статьи 61 настоящего Закона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1) в абзаце первом части 1 статьи 62 слово «незамедлительно» заменить словами «не позднее чем через два дня со дня голосован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2) первое предложение части 3 статьи 63 после слов «Губернатора области» дополнить словами «, с его соглас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3) абзац второй части 2 статьи 64 признать утратившим сил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5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 («Ульяновская правда» от 24.07.2012 № 78; от 07.12.2012 № 136; от 05.03.2013 № 24; от 08.05.2013 № 48; от 05.06.2013 № 59; от 31.12.2013 № 174;</w:t>
        <w:br/>
        <w:t>от 11.03.2014 № 34; от 31.03.2014 № 45; от 24.04.2014 № 59; от 07.08.2014 № 114; от 12.03.2015 № 30; от 07.12.2015 № 170; от 30.12.2015 № 192;</w:t>
        <w:br/>
        <w:t>от 12.05.2016 № 60-61; от 08.07.2016 № 91; от 12.07.2016 № 92; от 27.12.2016 № 140; от 14.02.2017 № 11; от 02.03.2018 № 14; от 27.04.2018 № 29;</w:t>
        <w:br/>
        <w:t>от 01.06.2018 № 36; от 28.12.2018 № 97; от 15.03.2019 № 18; от 01.10.2019 № 74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статью 22 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Членами избирательных комиссий с правом совещательного голоса не могут быть назначены лица, указанные в пункте 2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29 Федерального закона «Об основных гарантиях избирательных прав и права на участие</w:t>
        <w:br/>
        <w:t>в референдуме граждан Российской Федерации».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части 3 статьи 24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первом предложении слова «или его доверенным лицом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третьем предложении слова «, его доверенным лицом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в статье 3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первом предложении части 8 слова «частях 1, 3-5» заменить словами «частях 1, 3 и 4, пунктах 1-3 части 5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о втором предложении части 10 слова «в настоящей статье» заменить словами «частях 1, 3 и 4, пунктах 1-3 части 5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о втором предложении части 8 статьи 34 слова «в настоящей статье» заменить словами «в пунктах 1, 3 и 4 части 3 настоящей стать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 в части 5 статьи 44 слова «либо объявления его умершим на основании вступившего в законную силу решения суда» исключить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6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1 декабря 2012 года № 199-ЗО</w:t>
        <w:br/>
        <w:t>«О порядке отзыва Губернатора Ульяновской области» («Ульяновская правда» от 26.12.2012 № 145; от 08.05.2013 № 48; от 11.03.2014 № 34; от 31.03.2014 № 45; от 07.08.2014 № 114; от 12.03.2015 № 30; от 08.07.2016 № 91;</w:t>
        <w:br/>
        <w:t>от 12.07.2016 № 92; от 27.12.2016 № 140; от 02.03.2018 № 14; от 28.12.2018 № 97; от 15.03.2019 № 18; от 01.10.2019 № 74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статью 20 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Членами комиссий с правом совещательного голоса не могут быть назначены лица, указанные в пункте 2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29 Федерального закона</w:t>
        <w:br/>
        <w:t>«Об основных гарантиях избирательных прав и права на участие в референдуме граждан Российской Федерации»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первом предложении абзаца первого части 1 статьи 55 слово «незамедлительно» заменить словами «не позднее чем через 10 дней</w:t>
        <w:br/>
        <w:t>со дня голосования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7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4 июня 2013 года № 80-ЗО</w:t>
        <w:br/>
        <w:t>«О местном референдуме в Ульяновской области» («Ульяновская правда»</w:t>
        <w:br/>
        <w:t>от 07.06.2013 № 60-61; от 11.03.2014 № 34; от 31.03.2014 № 45; от 05.06.2014 № 80; от 04.12.2014 № 177-178; от 12.03.2015 № 30; от 08.07.2016 № 91;</w:t>
        <w:br/>
        <w:t>от 12.07.2016 № 92; от 27.12.2016 № 140; от 02.03.2018 № 14; от 28.12.2018 № 97; от 15.03.2019 № 18; от 01.10.2019 № 74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статью 27 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Членами комиссий референдума с правом совещательного голоса</w:t>
        <w:br/>
        <w:t>не могут быть назначены лица, указанные в пункте 2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29 Федерального закона «Об основных гарантиях избирательных прав и права на участие</w:t>
        <w:br/>
        <w:t>в референдуме граждан Российской Федерации»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статью 62 дополнить частью 3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Если после подписания протокола об итогах голосования</w:t>
        <w:br/>
        <w:t>и направления его первого экземпляра в избирательную комиссию муниципального образования (в территориальную избирательную комиссию</w:t>
        <w:br/>
        <w:t>в случае, предусмотренном пунктом 16 статьи 25 настоящего Закона) участковая комиссия референдума, составившая протокол, либо избирательная комиссия муниципального образования или территориальная избирательная комиссия в ходе предварительной проверки выявила в нём неточность (описку, опечатку либо ошибку в сложении данных), участковая комиссия референдума обязана на своём заседании рассмотреть вопрос о внесении уточнений в строки 1-12 протокола. О принятом решении участковая комиссия референдума</w:t>
        <w:br/>
        <w:t>в обязательном порядке информирует своих членов с правом совещательного голоса, наблюдателей и других лиц, присутствовавших при составлении ранее утверждённого протокола об итогах голосования, а также представителей средств массовой информации. В этом случае участковая комиссия референдума составляет протокол об итогах голосования, на котором делается отметка: «Повторный». Указанный протокол незамедлительно направляется</w:t>
        <w:br/>
        <w:t>в избирательную комиссию муниципального образования (в территориальную избирательную комиссию в случае, предусмотренном пунктом 16 статьи 25 настоящего Закона). Нарушение указанного порядка составления повторного протокола является основанием для признания этого протокола недействительным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, если требуется внести уточнения в строки 13 и 14 протокола</w:t>
        <w:br/>
        <w:t>об итогах голосования, проводится повторный подсчёт голосов участников референдума в порядке, установленном частью 11 статьи 63 настоящего Закона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8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знать абзац третий пункта 9 статьи 8 Закона Ульяновской области</w:t>
        <w:br/>
        <w:t>от 30 ноября 2012 года № 188-ЗО «О внесении изменений в отдельные законодательные акты Ульяновской области и признании утратившими силу законодательного акта (отдельных положений законодательных актов) Ульяновской области» («Ульяновская правда» от 07.12.2012 № 136;</w:t>
        <w:br/>
        <w:t>от 07.06.2013 № 60-61) утратившим сил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__ 2021 г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40:00Z</dcterms:created>
  <dc:creator>user</dc:creator>
  <dc:description/>
  <cp:keywords/>
  <dc:language>en-US</dc:language>
  <cp:lastModifiedBy>user</cp:lastModifiedBy>
  <cp:lastPrinted>2021-02-07T21:26:00Z</cp:lastPrinted>
  <dcterms:modified xsi:type="dcterms:W3CDTF">2021-03-13T13:24:00Z</dcterms:modified>
  <cp:revision>6</cp:revision>
  <dc:subject/>
  <dc:title>Внесён Избирательной комиссией Ульяновской области</dc:title>
</cp:coreProperties>
</file>